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OLE_LINK3"/>
      <w:bookmarkEnd w:id="0"/>
      <w:r>
        <w:rPr>
          <w:rFonts w:cs="Times New Roman" w:ascii="Times New Roman" w:hAnsi="Times New Roman"/>
          <w:b/>
        </w:rPr>
        <w:t>If -Then Chart</w:t>
      </w:r>
    </w:p>
    <w:p>
      <w:pPr>
        <w:pStyle w:val="Normal"/>
        <w:jc w:val="center"/>
        <w:rPr/>
      </w:pPr>
      <w:r>
        <w:rPr/>
        <w:t>Reading Strategy Worksheet</w:t>
      </w:r>
    </w:p>
    <w:tbl>
      <w:tblPr>
        <w:tblW w:w="1278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70"/>
        <w:gridCol w:w="3870"/>
        <w:gridCol w:w="3510"/>
        <w:gridCol w:w="160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f You Are Working On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n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n Use This Strategy Links / Resourc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 the Spot Assessment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  <w:t>Comprehens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lf Monitoring / Self Correcting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se Prompting Language, i.e. 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Does that make sense?”        “Were you right?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(Prompting Guide)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QtA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Shared Reading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Running Record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Oral Reading Analysis</w:t>
              </w:r>
            </w:hyperlink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ell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Five-Finger Retel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Retelling</w:t>
              </w:r>
            </w:hyperlink>
            <w:r>
              <w:rPr>
                <w:rFonts w:cs="Times New Roman" w:ascii="Times New Roman" w:hAnsi="Times New Roman"/>
              </w:rPr>
              <w:t xml:space="preserve"> Small Grou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Story Props (Characters, Maps,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books.google.com/books?id=A0Uv7E8YWn0C&amp;pg=PA63&amp;lpg=PA63&amp;dq=key+word+in+paragraphs+and+retelling&amp;source=bl&amp;ots=BzOxilFeLm&amp;sig=wJpN9XLVcrCkjo59qBqIu3iUgfA&amp;hl=en&amp;ei=2NnITIyJNYGq8AbRseWLCA&amp;sa=X&amp;oi=book_result&amp;ct=result&amp;resnum=1&amp;ved=0CBkQ6AEwAA" \l "v=onepage&amp;q=key word in paragraphs and retelling&amp;f=false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Read and Retell &amp; Key Words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ry Map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Written Exempla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Beginning, Middle, End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Retelling Evaluation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DRA2 Short form</w:t>
              </w:r>
            </w:hyperlink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Somebody Wanted But So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Determining Importanc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GIST Strategy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t Sli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aracter/ Event Sorts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Written Exemplar</w:t>
              </w:r>
            </w:hyperlink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err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Double Entry Journal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Noticing Responses</w:t>
              </w:r>
            </w:hyperlink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ing Interpreta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Double entry journal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(T chart)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Reciprocal Teaching</w:t>
              </w:r>
            </w:hyperlink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Exit Slip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Conferencing Check In</w:t>
              </w:r>
            </w:hyperlink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ing Connection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(T chart)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FF"/>
                <w:u w:val="single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Double Entry Journa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instrText xml:space="preserve"> HYPERLINK "http://books.google.com/books?id=VbIlfSG1nlcC&amp;printsec=frontcover&amp;dq=that's+a+great+answer&amp;source=bl&amp;ots=ccjFq4o_Rf&amp;sig=TCt1JYHMT-m_V7oNrsg12CaWLrA&amp;hl=en&amp;ei=ahN9TLq7JcKBlAfkkfDwCg&amp;sa=X&amp;oi=book_result&amp;ct=result&amp;resnum=3&amp;ved=0CCYQ6AEwAg" \l "v=onepage&amp;q&amp;f=false"</w:instrTex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i/>
              </w:rPr>
              <w:t>“</w:t>
            </w:r>
            <w:r>
              <w:rPr>
                <w:rStyle w:val="InternetLink"/>
                <w:i/>
                <w:b/>
                <w:rFonts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/>
                <w:i/>
              </w:rPr>
              <w:t>That’s A Great Answer”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fldChar w:fldCharType="begin"/>
            </w:r>
            <w:r>
              <w:rPr>
                <w:rStyle w:val="InternetLink"/>
                <w:i/>
                <w:b/>
                <w:rFonts w:eastAsia="Times New Roman" w:cs="Times New Roman" w:ascii="Times New Roman" w:hAnsi="Times New Roman"/>
              </w:rPr>
              <w:instrText xml:space="preserve"> HYPERLINK "http://books.google.com/books?id=VbIlfSG1nlcC&amp;printsec=frontcover&amp;dq=that's+a+great+answer&amp;source=bl&amp;ots=ccjFq4o_Rf&amp;sig=TCt1JYHMT-m_V7oNrsg12CaWLrA&amp;hl=en&amp;ei=ahN9TLq7JcKBlAfkkfDwCg&amp;sa=X&amp;oi=book_result&amp;ct=result&amp;resnum=3&amp;ved=0CCYQ6AEwAg" \l "v=onepage&amp;q&amp;f=false"</w:instrText>
            </w:r>
            <w:r>
              <w:rPr>
                <w:rStyle w:val="InternetLink"/>
                <w:i/>
                <w:b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Style w:val="InternetLink"/>
                <w:i/>
                <w:b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</w:rPr>
              <w:t>(See LAC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Boyl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Written Exemplar</w:t>
              </w:r>
            </w:hyperlink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Visit eiphandbook.wikispaces.com for complete packe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3"/>
      <w:bookmarkStart w:id="2" w:name="OLE_LINK3"/>
      <w:bookmarkEnd w:id="2"/>
    </w:p>
    <w:sectPr>
      <w:type w:val="nextPage"/>
      <w:pgSz w:orient="landscape" w:w="15840" w:h="12240"/>
      <w:pgMar w:left="1440" w:right="1440" w:gutter="0" w:header="0" w:top="99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ervention%20Tools%20and%20Forms/LW%20Prompts.pdf" TargetMode="External"/><Relationship Id="rId3" Type="http://schemas.openxmlformats.org/officeDocument/2006/relationships/hyperlink" Target="http://www.readingquest.org/strat/qta.html" TargetMode="External"/><Relationship Id="rId4" Type="http://schemas.openxmlformats.org/officeDocument/2006/relationships/hyperlink" Target="http://www.prel.org/toolkit/pdf/teach/Shared Reading.pdf" TargetMode="External"/><Relationship Id="rId5" Type="http://schemas.openxmlformats.org/officeDocument/2006/relationships/hyperlink" Target="http://www.eworkshop.on.ca/edu/pdf/RunningRecordSheet.pdf" TargetMode="External"/><Relationship Id="rId6" Type="http://schemas.openxmlformats.org/officeDocument/2006/relationships/hyperlink" Target="http://www.heinemann.com/shared/companionResources/E02712/Figure 2.15.pdf" TargetMode="External"/><Relationship Id="rId7" Type="http://schemas.openxmlformats.org/officeDocument/2006/relationships/hyperlink" Target="http://eiphandbook.wikispaces.com/Classroom+Tools" TargetMode="External"/><Relationship Id="rId8" Type="http://schemas.openxmlformats.org/officeDocument/2006/relationships/hyperlink" Target="http://wwwfp.education.tas.gov.au/english/retelling.htm" TargetMode="External"/><Relationship Id="rId9" Type="http://schemas.openxmlformats.org/officeDocument/2006/relationships/hyperlink" Target="../in/Quick%20Comprehension%20Checks%20(Read%20Exemplars)/Summary-Retelling%20Exemplar.doc" TargetMode="External"/><Relationship Id="rId10" Type="http://schemas.openxmlformats.org/officeDocument/2006/relationships/hyperlink" Target="http://www.cherylsigmon.com/pdf/handout-BME.pdf" TargetMode="External"/><Relationship Id="rId11" Type="http://schemas.openxmlformats.org/officeDocument/2006/relationships/hyperlink" Target="http://www.heinemann.com/shared/companionResources/E02712/Figure 3.8.pdf" TargetMode="External"/><Relationship Id="rId12" Type="http://schemas.openxmlformats.org/officeDocument/2006/relationships/hyperlink" Target="http://eiphandbook.wikispaces.com/Classroom+Tools" TargetMode="External"/><Relationship Id="rId13" Type="http://schemas.openxmlformats.org/officeDocument/2006/relationships/hyperlink" Target="http://reading.ecb.org/downloads/sum_lp_Somebody.pdf" TargetMode="External"/><Relationship Id="rId14" Type="http://schemas.openxmlformats.org/officeDocument/2006/relationships/hyperlink" Target="http://www.liketoread.com/read_strats_importance.php" TargetMode="External"/><Relationship Id="rId15" Type="http://schemas.openxmlformats.org/officeDocument/2006/relationships/hyperlink" Target="http://wvde.state.wv.us/strategybank/GISTStrategy.html" TargetMode="External"/><Relationship Id="rId16" Type="http://schemas.openxmlformats.org/officeDocument/2006/relationships/hyperlink" Target="http://eiphandbook.wikispaces.com/On+the+Spot+Assessments" TargetMode="External"/><Relationship Id="rId17" Type="http://schemas.openxmlformats.org/officeDocument/2006/relationships/hyperlink" Target="http://pals.virginia.edu/pdfs/activities/comprehension/brainstorm_reflect_reform.pdf" TargetMode="External"/><Relationship Id="rId18" Type="http://schemas.openxmlformats.org/officeDocument/2006/relationships/hyperlink" Target="http://www.heinemann.com/shared/companionResources/E02712/Figure 3.5.pdf" TargetMode="External"/><Relationship Id="rId19" Type="http://schemas.openxmlformats.org/officeDocument/2006/relationships/hyperlink" Target="http://www.cherylsigmon.com/pdf/handout_6.pdf" TargetMode="External"/><Relationship Id="rId20" Type="http://schemas.openxmlformats.org/officeDocument/2006/relationships/hyperlink" Target="http://www.readwritethink.org/files/resources/lesson_images/lesson228/double.pdf" TargetMode="External"/><Relationship Id="rId21" Type="http://schemas.openxmlformats.org/officeDocument/2006/relationships/hyperlink" Target="http://www.liketoread.com/struct_talk_recip_teaching.php" TargetMode="External"/><Relationship Id="rId22" Type="http://schemas.openxmlformats.org/officeDocument/2006/relationships/hyperlink" Target="http://www.readingrockets.org/strategies/exit_slips" TargetMode="External"/><Relationship Id="rId23" Type="http://schemas.openxmlformats.org/officeDocument/2006/relationships/hyperlink" Target="http://www.readinglady.com/mosaic/tools/Reading Conference form by Kathy.pdf" TargetMode="External"/><Relationship Id="rId24" Type="http://schemas.openxmlformats.org/officeDocument/2006/relationships/hyperlink" Target="http://www2.scholastic.com/content/collateral_resources/pdf/d/DLC_In_the_Drivers_Seat.pdf" TargetMode="External"/><Relationship Id="rId25" Type="http://schemas.openxmlformats.org/officeDocument/2006/relationships/hyperlink" Target="http://reading.ecb.org/downloads/mc_lp_double-entry_journal.pdf" TargetMode="External"/><Relationship Id="rId26" Type="http://schemas.openxmlformats.org/officeDocument/2006/relationships/hyperlink" Target="http://eiphandbook.wikispaces.com/On+the+Spot+Assessments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7:52:00Z</dcterms:created>
  <dc:creator>Administrator</dc:creator>
  <dc:description/>
  <cp:keywords/>
  <dc:language>en-US</dc:language>
  <cp:lastModifiedBy>Michael Rafferty</cp:lastModifiedBy>
  <cp:lastPrinted>2010-11-22T13:48:00Z</cp:lastPrinted>
  <dcterms:modified xsi:type="dcterms:W3CDTF">2012-05-06T17:52:00Z</dcterms:modified>
  <cp:revision>2</cp:revision>
  <dc:subject/>
  <dc:title>If -Then Chart</dc:title>
</cp:coreProperties>
</file>